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Gabrielle Hattley </w:t>
      </w:r>
    </w:p>
    <w:p>
      <w:pPr>
        <w:pStyle w:val="Normal"/>
        <w:spacing w:lineRule="auto" w:line="480"/>
        <w:rPr/>
      </w:pPr>
      <w:r>
        <w:rPr/>
        <w:t xml:space="preserve">Mr.Barr </w:t>
      </w:r>
    </w:p>
    <w:p>
      <w:pPr>
        <w:pStyle w:val="Normal"/>
        <w:spacing w:lineRule="auto" w:line="480"/>
        <w:rPr/>
      </w:pPr>
      <w:r>
        <w:rPr/>
        <w:t xml:space="preserve">3/14/11 </w:t>
      </w:r>
    </w:p>
    <w:p>
      <w:pPr>
        <w:pStyle w:val="Normal"/>
        <w:spacing w:lineRule="auto" w:line="480"/>
        <w:jc w:val="center"/>
        <w:rPr/>
      </w:pPr>
      <w:r>
        <w:rPr/>
        <w:t>Living with Lupus</w:t>
      </w:r>
    </w:p>
    <w:p>
      <w:pPr>
        <w:pStyle w:val="Normal"/>
        <w:spacing w:lineRule="auto" w:line="480"/>
        <w:ind w:firstLine="720"/>
        <w:rPr/>
      </w:pPr>
      <w:r>
        <w:rPr/>
        <w:t xml:space="preserve">When you see commercials on television, what commercials replay about curing or raising awareness of some disease or disorder? There are commercials telling you about breast cancer, AIDS, high blood pressure, and diabetes; however, there are very few about lupus. Most people do not even know what lupus is. In order to find a cure for lupus, America needs to be more awareness of its existence and acknowledge that it is a serious disease.             </w:t>
      </w:r>
    </w:p>
    <w:p>
      <w:pPr>
        <w:pStyle w:val="Normal"/>
        <w:spacing w:lineRule="auto" w:line="480"/>
        <w:ind w:firstLine="720"/>
        <w:rPr/>
      </w:pPr>
      <w:r>
        <w:rPr/>
        <w:t>Lupus is an autoimmune disease, which is a more technical way of saying that the person with this disease, is attacked his or her body. Lupus can affect many organs in your body such as your lungs, skin, and muscles.  Some signs of lupus are blood in the urine, muscular pain, oral ulcers, and butterfly rashes (Figure 1)</w:t>
      </w:r>
    </w:p>
    <w:p>
      <w:pPr>
        <w:pStyle w:val="Normal"/>
        <w:spacing w:lineRule="auto" w:line="480"/>
        <w:ind w:firstLine="720"/>
        <w:rPr/>
      </w:pPr>
      <w:r>
        <w:rPr/>
        <w:drawing>
          <wp:inline distT="0" distB="0" distL="0" distR="0">
            <wp:extent cx="4341495" cy="326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41495" cy="3260725"/>
                    </a:xfrm>
                    <a:prstGeom prst="rect">
                      <a:avLst/>
                    </a:prstGeom>
                  </pic:spPr>
                </pic:pic>
              </a:graphicData>
            </a:graphic>
          </wp:inline>
        </w:drawing>
      </w:r>
    </w:p>
    <w:p>
      <w:pPr>
        <w:pStyle w:val="Normal"/>
        <w:spacing w:lineRule="auto" w:line="480"/>
        <w:ind w:firstLine="720"/>
        <w:rPr/>
      </w:pPr>
      <w:r>
        <w:rPr/>
        <w:t xml:space="preserve">There are four different types of lupus: SLE or Systemic Lupus Erythematosus, Discoid lupus, Drug-induced lupus, and Neonatal lupus.  According to The Lupus Foundation of America, 1.5 million Americans, and at least five million people worldwide, have a form of lupus (LUPUS FOUNDATION...)" This is not as accurate as this foundation would like because not all cases are reported. "...1 out of every 200 Americans suffer from lupus” (Cure4lupus.org). </w:t>
      </w:r>
    </w:p>
    <w:p>
      <w:pPr>
        <w:pStyle w:val="Normal"/>
        <w:spacing w:lineRule="auto" w:line="480"/>
        <w:ind w:firstLine="720"/>
        <w:rPr/>
      </w:pPr>
      <w:r>
        <w:rPr/>
        <w:t xml:space="preserve">SLE is the most common type of lupus. This is what is referred to in previous paragraphs. Discoid lupus affects only the skin, and few people that have discoid lupus soon after have SLE. Discoid lupus can result in scabs, redness, problems with your hairline or scalp, and sometimes even rashes on parts of the body. Drug-induced lupus is caused by taking a certain drugs such as hydralazine [Apresoline], isoniazid [Laniazid, Nydrazid], methyldopa [Aldomet] minocycline [Arestin] and it causes that same affects as SLE, but once the drug that caused lupus is not taken anymore, lupus goes away completely. Neonatal lupus occurs in babies when the mother passes the traits down to her baby through the placenta. This results in the baby possibly having a butterfly rash on its face after the birth. This rash usually goes away within months. Babies with neonatal lupus can have serious heart problems causing the rhythm of their heart to slow down.  Only in rare cases will the infant have lupus or heart problems (Arthritis Disease Center). </w:t>
      </w:r>
    </w:p>
    <w:p>
      <w:pPr>
        <w:pStyle w:val="Normal"/>
        <w:spacing w:lineRule="auto" w:line="480"/>
        <w:ind w:firstLine="720"/>
        <w:rPr/>
      </w:pPr>
      <w:r>
        <w:rPr/>
        <w:t>When dealing with blood in the urine, this can not always be seen with the naked eye, and must been examined under a microscope. In some cases, when blood can be seen with the naked eye, it is usually the result of kidney failure and should be examined by a doctor. Muscular pain from lupus can be severe to minimal. The pain can even resemble rheumatoid arthritis. Oral ulcers are usually painless and can occur at anytime. Oral ulcers do not only pertain to the mouth but the nose as well. A butterfly rash occurs on the face, and is a rash that is red, splotchy, and appears across the nose and cheeks.  </w:t>
      </w:r>
    </w:p>
    <w:p>
      <w:pPr>
        <w:pStyle w:val="Normal"/>
        <w:spacing w:lineRule="auto" w:line="480"/>
        <w:ind w:firstLine="720"/>
        <w:rPr/>
      </w:pPr>
      <w:r>
        <w:rPr/>
        <w:t xml:space="preserve"> </w:t>
      </w:r>
      <w:r>
        <w:rPr/>
        <w:t xml:space="preserve">The skin [is one organ that] can have the most impact from lupus. Scars and rashes are a big issue for someone with lupus, and the sun can cause severe damage to lupus patients. They must, at all times, wear sunscreen or clothing that covers their skin. Scarring can occur as a result of a rash or sore. This can happen in any type of lupus but is most common in discoid lupus. People who are at risk are usually woman not of Caucasian descent. Caucasians can have lupus, but it is more common in people of African descent. "Lupus is two to three times more prevalent among women of color -- African Americans, Hispanics/Latinos, Asians, Native Americans, Alaska Natives, Native Hawaiians and other Pacific Islanders -- than among Caucasian women (Lupus Foundation)." </w:t>
      </w:r>
    </w:p>
    <w:p>
      <w:pPr>
        <w:pStyle w:val="Normal"/>
        <w:spacing w:lineRule="auto" w:line="480"/>
        <w:ind w:firstLine="720"/>
        <w:rPr/>
      </w:pPr>
      <w:r>
        <w:rPr/>
        <w:t>Lupus can occur during any point in a person's life, but the peck time is from 15 to 40 years of age. One question that everyone asks when they hear about lupus is, "how do you get it?" People who have lupus do not "caught" the disease. The real cause of lupus is unknown but it has been found that certain antibodies are in a person with lupus DNA.</w:t>
      </w:r>
    </w:p>
    <w:p>
      <w:pPr>
        <w:pStyle w:val="Normal"/>
        <w:spacing w:lineRule="auto" w:line="480"/>
        <w:ind w:firstLine="720"/>
        <w:rPr/>
      </w:pPr>
      <w:r>
        <w:rPr/>
        <w:t xml:space="preserve"> </w:t>
      </w:r>
      <w:r>
        <w:rPr/>
        <w:t>There are three antibodies in people with lupus DNA: Antinuclear antibodies (ANA), Anti-ds DNA, and Anti-Sm. Antinuclear antibodies are found in all people with lupus, but not all people with antinuclear antibodies has lupus. "These are most characteristic of lupus and are found in more than 95% of patients (Arthritis Disease Center)."  Anti-ds DNA effect the double strand DNA. This is found only in people with lupus. All people who have anti-ds has lupus. Having this antibody can cause kidney disease. Anit-Sm is also found only in lupus patients. Not all patients with lupus have this antibody but all patients with this antibody has lupus (Arthritis Disease Center).</w:t>
      </w:r>
    </w:p>
    <w:p>
      <w:pPr>
        <w:pStyle w:val="Normal"/>
        <w:spacing w:lineRule="auto" w:line="480"/>
        <w:ind w:firstLine="720"/>
        <w:rPr/>
      </w:pPr>
      <w:r>
        <w:rPr/>
        <w:t xml:space="preserve">Testing for lupus is a long, drawn-out process, and most people end up hospitalized as a result of swelling and pain. Doctors start out with a series of questions about medical history and family history. Family history is very important because usually lupus is hereditary. Afterwards, doctors start a physical examination. Raising the patient’s arms above their head, having them walking in a straight line, and other simple day to day tasks that can be difficult during this exam. A rheumatologist will do this exam and if the pain is severe enough, a series of tests will be preformed. A Urinalysis and Antinuclear antibody test (ANA) are just two of many blood tests that will be adminitered. These two tests will help the doctors to better understand what is happening in a patient’s  body and what medications to prescribe. </w:t>
      </w:r>
    </w:p>
    <w:p>
      <w:pPr>
        <w:pStyle w:val="Normal"/>
        <w:spacing w:lineRule="auto" w:line="480"/>
        <w:ind w:firstLine="720"/>
        <w:rPr/>
      </w:pPr>
      <w:r>
        <w:rPr/>
        <w:t xml:space="preserve">Like other diseases, lupus can cause depression. Sometimes to the point where they have to go to therapy or see a physiatrist. Some patients experience depression symptoms such as sadness, loss of appetite, or increased appetite, irritability, and loss of memory or recall. </w:t>
      </w:r>
    </w:p>
    <w:p>
      <w:pPr>
        <w:pStyle w:val="Normal"/>
        <w:spacing w:lineRule="auto" w:line="480"/>
        <w:ind w:firstLine="720"/>
        <w:rPr/>
      </w:pPr>
      <w:r>
        <w:rPr/>
        <w:t xml:space="preserve">There is usually a sponsor for diseases like Lupus. Cancer has  many celebrity sponsors and people who talk about it. For example, one of breast cancer's celebrity sponsors is Fran Drescher. Lupus does not have a real sponsor, because most people do not even know what it is, there are not many people to raise money to find a cure. </w:t>
      </w:r>
    </w:p>
    <w:p>
      <w:pPr>
        <w:pStyle w:val="Normal"/>
        <w:spacing w:lineRule="auto" w:line="480"/>
        <w:ind w:firstLine="720"/>
        <w:rPr/>
      </w:pPr>
      <w:r>
        <w:rPr/>
        <w:t>Although there should be more awareness for lupus, there is an awareness party that happens every year called the Lupus LA Orange Ball. The Lupus LA Orange Ball which George Lopez hosted occurred on May 6, 2010.  There are celebrities who have Lupus, or support the movement to cure it, but there should be more who want to find a cure.  Some celebrities who have lupus are, Toni Braxton, Michael Jackson, Snoop Dogg's daughter (Cori), and Seal.</w:t>
      </w:r>
    </w:p>
    <w:p>
      <w:pPr>
        <w:pStyle w:val="Normal"/>
        <w:spacing w:lineRule="auto" w:line="480"/>
        <w:ind w:firstLine="720"/>
        <w:rPr/>
      </w:pPr>
      <w:r>
        <w:rPr/>
        <w:t xml:space="preserve"> </w:t>
      </w:r>
      <w:r>
        <w:rPr/>
        <w:t xml:space="preserve">Toni Braxton admitted at the 8th annual Lupus Bag Ladies Luncheon in 2010 that she has lupus. She did this by saying, "Take a look, this is what lupus looks like." (LUPUS FOUNDATION...). Michael Jackson has had lupus since 1984. Hiding a butterfly rash was the reason for the facial mask in earlier years. Snoop Dogg's daughter, Cori, has lupus and has since she was six. She was on "The View" on August 6, 2010 to talk about this disease. Seal, a musician, was affected by discoid lupus as a young child. This resulted in the scarring on his face that he has today.  </w:t>
      </w:r>
    </w:p>
    <w:p>
      <w:pPr>
        <w:pStyle w:val="Normal"/>
        <w:spacing w:lineRule="auto" w:line="480"/>
        <w:ind w:firstLine="720"/>
        <w:rPr/>
      </w:pPr>
      <w:r>
        <w:rPr/>
        <w:t>There are a various amount of medications that have to be taken to stabilize the lupus and the flare ups associated wit SLE. Flare ups is the time in between manageable pain and pain that can not be handled. All patients with lupus have to start out taking prednisone, which is a steroid. This is taken because the natural steroids in the patient’s body are not being produced. Prednisone helps the body know what steroid it needs to make. Once the doctor lowers the dosage, the body will fill in the steroids that have been taken away and start to produce its own steroids again. Some side effects of using steroids over a long period of time may include hair growth, weight gain, increased appetite, and acne. You may also encounter, fragile bones, development of osteoporosis, muscle weakness, and cataracts. </w:t>
      </w:r>
    </w:p>
    <w:p>
      <w:pPr>
        <w:pStyle w:val="Normal"/>
        <w:spacing w:lineRule="auto" w:line="480"/>
        <w:ind w:firstLine="720"/>
        <w:rPr/>
      </w:pPr>
      <w:r>
        <w:rPr/>
        <w:t xml:space="preserve"> </w:t>
      </w:r>
      <w:r>
        <w:rPr/>
        <w:t xml:space="preserve">Lupus also causes inflammatory issues, so doctors prescribe inflammatory medicine to bring down the swelling of joints and muscles. Naproxen is one of the more common inflammatory medications but there are many others. Some are Ibuprofen or Motrin, Nabumetone or Relafen, and Celecoxib or Celebrex. These can also be used to relive some pain. Lupus patients have the problem of stiffness and joint pain. Doctors recommend that the patients keep active and rest when needed. Some are even referred to physical therapy. Even during a flare up you are recommended to do gentle range- motions to keep down inflammation. </w:t>
      </w:r>
    </w:p>
    <w:p>
      <w:pPr>
        <w:pStyle w:val="Normal"/>
        <w:spacing w:lineRule="auto" w:line="480"/>
        <w:ind w:firstLine="720"/>
        <w:rPr/>
      </w:pPr>
      <w:r>
        <w:rPr/>
        <w:t>Unfortunately, until recently, there was no research being done for Lupus. There was no research done for 50 years. Now that scientists have started research, a medication has been found that reduces the effect of lupus. Benlysta is the only medication that is used as a treatment for lupus. It was discovered March 9, 2011 and is approved by the FDA.</w:t>
      </w:r>
    </w:p>
    <w:p>
      <w:pPr>
        <w:pStyle w:val="Normal"/>
        <w:spacing w:lineRule="auto" w:line="480"/>
        <w:ind w:firstLine="720"/>
        <w:rPr/>
      </w:pPr>
      <w:r>
        <w:rPr/>
        <w:t xml:space="preserve"> </w:t>
      </w:r>
      <w:r>
        <w:rPr/>
        <w:t xml:space="preserve">If we had more awareness to the public about lupus, then possibly there could be more funding and sponsors toward finding a cure.  People need to start bringing awareness to this disease. It may not affect as many people as AIDS or cancer but it does affect a lot of people and needs attention. </w:t>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rStyle w:val="Applestylespan"/>
          <w:color w:val="000000"/>
        </w:rPr>
      </w:pPr>
      <w:r>
        <w:rPr/>
      </w:r>
    </w:p>
    <w:p>
      <w:pPr>
        <w:pStyle w:val="Normal"/>
        <w:spacing w:lineRule="auto" w:line="480"/>
        <w:jc w:val="center"/>
        <w:rPr/>
      </w:pPr>
      <w:r>
        <w:rPr>
          <w:rStyle w:val="Applestylespan"/>
          <w:color w:val="000000"/>
        </w:rPr>
        <w:t>Works Cited</w:t>
      </w:r>
    </w:p>
    <w:p>
      <w:pPr>
        <w:pStyle w:val="Normal"/>
        <w:spacing w:lineRule="auto" w:line="480"/>
        <w:ind w:left="720" w:hanging="720"/>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spacing w:lineRule="auto" w:line="480"/>
        <w:ind w:left="720" w:hanging="720"/>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spacing w:lineRule="auto" w:line="480"/>
        <w:ind w:left="720" w:hanging="720"/>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spacing w:lineRule="auto" w:line="480"/>
        <w:ind w:left="720" w:hanging="720"/>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spacing w:lineRule="auto" w:line="480"/>
        <w:ind w:left="720"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p>
      <w:pPr>
        <w:pStyle w:val="Normal"/>
        <w:spacing w:lineRule="auto" w:line="480"/>
        <w:ind w:left="720" w:hanging="720"/>
        <w:rPr>
          <w:rStyle w:val="Applestylespan"/>
          <w:color w:val="000000"/>
        </w:rPr>
      </w:pPr>
      <w:r>
        <w:rPr>
          <w:rStyle w:val="Applestylespan"/>
          <w:color w:val="000000"/>
        </w:rPr>
        <w:t>" 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3">
        <w:r>
          <w:rPr>
            <w:rStyle w:val="InternetLink"/>
          </w:rPr>
          <w:t>http://www.lupus.org/webmodules/webarticlesnet/templates/new_learnaffects.aspx?articleid=2268</w:t>
        </w:r>
      </w:hyperlink>
    </w:p>
    <w:p>
      <w:pPr>
        <w:pStyle w:val="Normal"/>
        <w:spacing w:lineRule="auto" w:line="480"/>
        <w:ind w:left="720" w:hanging="720"/>
        <w:rPr/>
      </w:pPr>
      <w:r>
        <w:rPr/>
        <w:t>"Prednisone: MedlinePlus Drug Information." National Library of Medicine – National   Institutes of Health. Web. 18 Mar. 2011.    &lt;http://www.nlm.nih.gov/medlineplus/druginfo/meds/a601102.html&gt;.</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Hattle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pus.org/webmodules/webarticlesnet/templates/new_learnaffects.aspx?articleid=2268"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15:00Z</dcterms:created>
  <dc:creator>CEC 130</dc:creator>
  <dc:description/>
  <cp:keywords/>
  <dc:language>en-US</dc:language>
  <cp:lastModifiedBy>CEC 130</cp:lastModifiedBy>
  <dcterms:modified xsi:type="dcterms:W3CDTF">2011-03-30T17:16:00Z</dcterms:modified>
  <cp:revision>15</cp:revision>
  <dc:subject/>
  <dc:title>Gabrielle Hattley</dc:title>
</cp:coreProperties>
</file>